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54784628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1328180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